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     1 3 3 3 2 2 1  -      4(6)   7(15)  7(15)  7(1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1 2 2 2 1 2  -      7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2 2 1 1 1 2 1  4(4) 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1 2 1 1 1 3 2  4(4)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3 1 2 2 3 1 3  -      4(6)   7(15)  7(15)  7(15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125"/>
        <w:gridCol w:w="1223"/>
        <w:gridCol w:w="1322"/>
        <w:gridCol w:w="1323"/>
        <w:gridCol w:w="3617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ов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кован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сей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11:00Z</dcterms:created>
  <dc:creator>Елена</dc:creator>
  <dc:description/>
  <cp:keywords/>
  <dc:language>en-US</dc:language>
  <cp:lastModifiedBy>Елена</cp:lastModifiedBy>
  <dcterms:modified xsi:type="dcterms:W3CDTF">2025-10-19T10:24:00Z</dcterms:modified>
  <cp:revision>3</cp:revision>
  <dc:subject/>
  <dc:title>Всеукраїнські змагання з сучасних танців</dc:title>
</cp:coreProperties>
</file>